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063927538"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526954071"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076492268"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358605548"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696580010"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3975078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806575558"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247878341"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481668391"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541193596"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719809900"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835994899"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560615293"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348446012"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808868051"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90722838"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875993122"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609057888"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588087675"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21752867"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775867346"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866433007"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850687566"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943998460"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